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6 год, утверждённая Законом Ульяновской области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сновные виды и предполагаемый размер расходов, связанных с управлением объектами областной собственности, в том числе с оценкой и страхованием объектов государственной собственности Ульяновской области, с обеспечением их содержания и сохранности, организацией учета, проведением инвентаризаций и аудиторских проверок, с оплатой услуг по приобретению имущества в государственную собственность Ульяновской области и совершению сделок с объектами областной собственности, услуг доверительных управляющих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развития конкуренции и экономики Ульяновской области внесены изменения в государственную программу Ульяновской области «Формирование благоприятного инвестиционного климата в Ульяновской области» на 2014-2018 годы», утвержденную постановлением Правительства Ульяновской области от 11.09.2013 № 37/417-П, в части дополнения мероприятием «Приобретение в собственность Ульяновской области дополнительных акций, размещаемых по закрытой подписке при увеличении уставного капитала Акционерного общества «Корпорация развития Ульяновской области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кционерное общество «Корпорация развития Ульяновской области» планирует направить полученные денежные средства в размере 2 499,8 тыс. рублей на выкуп земельных участков для размещения внеплощадочных инженерных сетей ПОЭЗ: «Распределительный газопровод высокого давления от промышленной зоны «Заволжье» до аэропорта «Ульяновск-Восточный», этап 2» и «Инженерные сети третьей очереди промышленной зоны на территории МО «Чердаклинский район» Ульяновской области. Портовая экономическая зона. Наружные сети водоотведения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ставленным проектом закона планируется предусмотреть на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в размере 2 499,8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Кроме того, в соответствии со статьей 2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одпунктом 3 пункт 1, подпунктом 2 пункта 3 статьи 17.1 Федерального закона от 26.07.2006 № 135-ФЗ «О защите конкуренции» предоставление государственного недвижимого имущества, закрепленного на праве оперативного управления за государственными учреждениями в безвозмездное пользование государственным учреждениям осуществляется без проведения конкурсов и аукционов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й Государственного учреждения здравоохранения «Детская городская клиническая больница г. Ульяновска» от 16.08.2016 № 1234, от 16.08.2016 № 1235, от 16.08.2016 № 1236, Федерального государственного бюджетного образовательного учреждения высшего образования «Ульяновский государственный университет» от 20.06.2016 № 2619/02-18, от 20.06.2016 № 2616/02-18, от 20.06.2016 № 2617/02-18, представленным проектом закона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, для размещения кафедры педиатрии медицинского факультета, 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ежилое помещение площадью 17,49 кв.м, расположенное на первом этаже Круглосуточного стационара № 2, по адресу: г. Ульяновск, ул. Ефремова, д. 36, 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№ 3 площадью 33,63, расположенное на втором этаже Поликлиники № 3, по адресу: г. Ульяновск, ул. Камышинская, д. 39, 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№ 4 площадью 18,98 кв.м, расположенное на четвертом этаже Поликлиники № 2, по адресу: г. Ульяновск, ул. Орлова, д. 21, являющиеся государственной собственностью Ульяновской области и принадлежащие на праве оперативного управления Государственному учреждению здравоохранения «Детская городская клиническая больница г. Ульяновска», что подтверждается свидетельствами о государственной регистрации права оперативного управления от 17.06.2014, запись в Едином государственном реестре прав на недвижимое имущество и сделок с ним № 73-73-01/146/2014-082 от 17.06.2014, от 18.06.2014, запись в Едином государственном реестре прав на недвижимое имущество и сделок с ним № 73-73-01/146/2014-084 от 18.06.2014, от 11.06.2014, запись в Едином государственном реестре прав на недвижимое имущество и сделок с ним № 73-73-01/131/2014-456 от 11.06.2014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вершенствование медицинской помощи больным по профилю «Педиатрия», направленной на улучшение здоровья населения Ульяновской област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ринятие решения единственного акционера - Департамента государственного имущества и земельных отношений Ульяновской области об увеличении уставного капитала Акционерного общества «Корпорация развития Ульяновской области», а также издание Департамент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о согласовании передачи в безвозмездное пользование объекта государственной собственности Ульяновской области, находящегося на праве оперативного управления у государственного учрежде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правления государственной собственностью и экономического анализа Рокицкой М.И., при участии отдела правового обеспе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заместителя Министра </w:t>
        <w:br/>
        <w:t xml:space="preserve">развития конкуренции и экономики </w:t>
        <w:br/>
        <w:t>Ульяновской области –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директора Департамент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Ju5u</dc:creator>
  <dc:description/>
  <cp:keywords/>
  <dc:language>en-US</dc:language>
  <cp:lastModifiedBy>Gos25</cp:lastModifiedBy>
  <cp:lastPrinted>2016-11-10T11:56:00Z</cp:lastPrinted>
  <dcterms:modified xsi:type="dcterms:W3CDTF">2016-12-07T06:38:00Z</dcterms:modified>
  <cp:revision>9</cp:revision>
  <dc:subject/>
  <dc:title>ПОЯСНИТЕЛЬНАЯ ЗАПИСКА</dc:title>
</cp:coreProperties>
</file>